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lcome to Encrypted Magic Folders (E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98.0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Magic Folders (EMF) provides automated &amp;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.  Select folders whose files you want encrypted and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only makes those folders and files completely invisible t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decrypts and encrypts the files automatically and trans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use them.  You won't even know you're using encrypted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F does all the work behind the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you can establish five different accounts so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your computer can create their own invisible folders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have acces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hare your computer or own a laptop you need EMF. 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ct files you don't want others to delete, modify, view, or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laptop use it to protect files you wouldn't want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if, heaven forbid, your laptop gets stolen. 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iles safe.  Protect them with E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y Encry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has a smaller brother called Magic Folders that does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does except encrypt the files in your hidden folders.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 Magic Folder's registration fee is half that of EMF) 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he extra protection encryption provides?  It depends. 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does a good job of hiding your folders but the data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your disk in its original format.  Specialized disk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that bypasses the operating system can still find you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ata.  In addition, if someone were able to uninstall or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then your hidden folders would becom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protects against this.  Because the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s are encrypted they're protected even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s a disk editing program or defeats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ow Secure is it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's encryption offers good protection and excellent spe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n't been broken yet.  It is, as far as we know, exportabl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 BACKDOOR.  Should you forget your password there is nothing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do to decrypt your encryp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e a few people ask us how big EMF's key size is.  They'v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other encryption programs that the bigger the key the str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cryption.  This really doesn't apply to EM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developed our own encryption instead of using a standar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wanted EMF to be able to decrypt at the byte level. 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only need to decrypt/encrypt the data your programs requi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he entire fil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ory, because we decrypt at the byte level, the biggest ke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 use would be 8 bits - which is a joke.  So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ing every hunk of data using the same key, as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programs do, we developed an algorithm to vary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d on the data's location within the file.  In this way w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high security and high spe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said that, truth is, most encryption isn't "cracked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ing the algorithm, it's done by guessing the password.  Br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essing of passwords tends to level the playing field tremend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ctually have an advantage because we aren't an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.  Because we're small and relatively obscure chances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will take the effort to write a password guessing program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identally would violate copyright and intellectual property law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if someone were to go thru all this effort we coul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encryption method for the next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e used an established encryption method like DES or Blowfis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iles would probably have to be fully decrypted when o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exist on disk as unencrypted while you're using them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need to be encrypted when closed.  This ha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dvantages.  First, if your computer shuts down whil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ncrypted" files open, then those files would be unencryp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happen with EMF as your encrypted files are always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tored on disk.  The second disadvantage is that it slows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tremendously.  As an example, let's say you retrieve you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r email program needs to add today's message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3MB email file.  If we used a standard encrypt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ing the decryption of the file before use then the entire 3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ould have to be decrypted, your 300 byte messag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and then the entire file encrypted again.  With EMF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ion would need to take place, and the only data n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would be the 300 byte message.  MUCH faster.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,000 times faster in this examp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till think you'd like to see us use a standard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like DES or Blowfish, or have any other suggestions,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 and we will consider your input in future upd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requires Windows 95. (It runs great with FAT32)  Although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e your folders in Win 3.1 and DOS, Auto-Cryption (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ion and encryption of files in your encrypted folders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work unless you are in Windows 95.  In addition, EMF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e your folders/files in 32 bit file access in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groups or Windows NT.  It's not for use on shared LAN driv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(tm) is copyrighted 1997 by RSE Incorporated. 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re proprietary.  Do not use the software unless you ag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o unassemble, disassemble, reverse engineer or us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to examine or modify the code of any of its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.EXE, DISABLE.COM, DECRYPT.EXE, PW.EXE, TB.EXE and M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ncrypted Magic Folders" is licensed "As is" without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 warranties whatsoever.  In no event shall RSE Inc.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loss of profit or any other commercial damag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limitation, special, incidental, consequential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.  Your rights may vary based on your state's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hoosing to install "Encrypted Magic Folders" you signa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 and agree to abide by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shareware.  You're freely given this copy in order to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 If after a 30 day evaluation period you decid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then you must become a registered user.  You ca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ly by modem (select "Register Now" under the "Registr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) or by sending the registration fee of $59 plus $2 shipping (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seas) to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F Registration 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7 57th Drive SE           http://www.pc-magic.com/regi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burn, WA 98092                 E-mail: register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                                      (253) 939-410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in US funds drawn on a US or Canadian bank payable to 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encouraged to freely distribute copies of EMF.ZIP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modify the files in any way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, extracted, files; only EMF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more annoying messages (and delays)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latest version of E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updates for 6 months (If you downloa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latest full function evaluation versions of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ncluding our popular "Remind Me!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A sincere "Thank you" for supporting our efforts to develop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offer it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s are available, as well as quantity discounts.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to info@pc-magic.co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you decide not to register EMF please send us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and let us know why.  We're always trying to impro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n't already installed EMF you need to do so now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GIC.EXE" from within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disk compression software like Stacker or DoubleDisk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at the line in your AUTOEXEC.BAT file that runs EMF (MF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whatever you renamed it during installation) occurs AFTER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loads your disk compres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your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folders you want to make invisible.  You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folders you want to be magic folders by selecting the "Ad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at the top of the screen.  Click on the desired fol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on "Hide" if you just want to hide it but not encrypt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de and Encrypt" if that i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not only makes the files in your magic folders invisible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any sub folders invisible too.  The same holds tr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.   For example, if you designate "C:\TAXES"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/encrypted folder then all the files in "C:\TAXES\BUSIN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hidden and encrypted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ding System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got a lot of requests to allow EMF to hide folders normally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user with the System attribute.  In this way you can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such as your "Favorites" list in NetScape and IE4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uctantly I agreed.  However keep in mind that we can only h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, we can't control how programs, or Windows, will react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find your hidden files.  All sorts of serious troubl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.  If you encounter any problems at all with EMF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System folders (EMF will let you know with a warning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 to add a System folder to your hidden folder lis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System folders and see if the problem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are invisible from the time you 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until the time your computer is turned off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iberately make them visible a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your magic folders visible run EMF (in the Accessories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by pressing the hot-key you established during installa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, and then select "Make Folders Visible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s you instant, complete, and normal access to all you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files in your magic folders.  As a shortc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enter your password and click on the yellow folder 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screen.  This will grant you access without taking you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program.  It also puts and icon on the taskbar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to instantly hide your folders without having to start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.  In the Properties menu you can set "PW 'Enter' as icon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pressing Enter after your password act the same as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yellow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to make your magic folders invisible again jus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enter your password and select "Make Folders Invisibl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shortcut and just click on the "Please enter your 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hen prompted for your password.  Your magic fold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invisible again if your re-boot or turn of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folders/files on your list become visible/invisibl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"Make Visible" or "Make Invisible".  You don't need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ders you want each time you enter your password.  If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certain folders to be visible on your list to b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ll of them (and vice versa) then create seperate accou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ubset belonging to a different account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t the PW.EXE file in your \WINDOWS directory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 from the DOS prompt just by enter "pw"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't imagine how you would use it - a couple of users hav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e let them enter the password from a command line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W.EXE to do this by appending your password after the "pw"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if your password is "hello"  you could enter "pw hello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prompt and it would grant you access without you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ly type in your password.  If so inclined you coul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w hello" in a batch file so that access is granted any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have also been asked to add a command line option that woul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enter your password AND disable Auto-Cryption.  Thi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 for making your files visible for a backup but leav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so the backup copy is of the encrypted files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nd a " /x" to your password to invoke this option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entering "pw hello /x" would enter the password as "hello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Auto-Cryption - if the password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"Functions" from the top menu lets you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, switch to another account (if you know its passwor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your account.  The Master Account can also change EMF's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, make a new KeyDisk, create new accounts and un-install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EMF to control access to your computer by having EMF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password during boot-up.  In this "AutoStart" mode, EMF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ssword, makes your magic folders visible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wo options when installing AutoStart.  Both deal with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rect passwords are handled.  The first option lets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password just once.  If incorrect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ted access to the computer but all magic fold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option lets you attempt to enter the password thre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ree tries the computer is shut down.  In other word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ith Magic Folder accounts will have access to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oth options AutoStart looks for your KeyDisk if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valid.  Therefore you can still use the KeyDisk to gai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orget your password.  And as always, you can us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Disk to uninstall EMF should you not be able to access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Start just makes your magic folders visible.  You st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(in the Accessories group) to modify your magic folder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ther Magic Folder function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or disable AutoStart using the "Propertie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lets you create up to five different accounts, each of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invisible to the others.  In this way each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, or member of the family, can have their ow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You could also use this feature to group simila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ether so that working on one group doesn't expose the other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one account for financial data, one for business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 document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one account's magic folders can be visible at a time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when someone successfully enters their password, all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re made invisible.  If that person exits by selecting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Invisible" then all magic folders remain invisible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with "Make Folders Visible" then only their fold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, all others remain invisible.  For example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and your son comes along and uses EMF to mak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then yours become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reate multiple accounts you can't make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visible at one time without uninstalling EMF.  Rememb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making backups.  It also means you don't want to mak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if you have a disk fix or defragmenting utility that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rrors when folders are invisible than when they're visib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 section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ster account can create new accounts.  This does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that the master account has access to all account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can change its password.  Let's say you want to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use a private account.  You'd select "Functions" then "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" and enter the new account password as requested. 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your spouse the password you used to establish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y would run EMF using that password, select "Functions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"Change Your Password".  Now they have their own accoun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assword only they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the master account which can use the KeyDisk to g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 password be forgotten there is no way another accou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ir magic folders visible if they forget their passwor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uninstalling EMF.  Don't forget your password(s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ambl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Scrambling renames the files in your hidden fol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non-descript when your folders are hidde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5BIZTAX.DAT might become ZBAAafA.~^A.  The benefit i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one were to disable EMF the names of your files would gi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ue as to their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file encryption, the unscrambling of filenames does no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use each file but is done all at once when you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.  Likewise filename scrambling is done when you hi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shut down, or enter another password.  This mean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 during these events while the filenames in all your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re scrambled or unscrambled.  It also means that if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the computer (without using Shutdown) while your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 then your filenames won't be scram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enable Scrambling for some or all of your hidden,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1:  Filenames in excess of 190 characters will not be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2:  For files that have long filenames the long file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ored but there is no guarantee that the short filename ali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same.  For example, if you have a file called "95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xes.DAT" that has an alias of "95BUST~3.DAT", then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of "95 Business Taxes.DAT" will always be restored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"95BUST~3.DAT" may not be, as Win95 automatically gener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of its choosing when the file is rena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3:  On some systems (depending on disk size, FAT type,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cluster size) the operating system slow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ificantly when unscrambling folders with a lot of file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spread files over several directories.  On one tes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d the time it would take to scramble 1000 filenam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files were in one directory it took a whopping 31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pit into 2 directories (of 500 files each) it took 16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hen split into 4 directories (of 250 files each) it only took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.  All for the same number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a disk fix or defrag utility other than SCANDISK, DEFR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 Disk Doctor, or Norton Speed Disk then you MUST tes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if they are safe to use with EMF.  The danger is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space allocated to your invisible files (inclu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info) and free it thereby deleting all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ver 150,000 people trying EMF and Magic Folders the onl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we've heard of that becomes confused is CHKDSK.EX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 we disable it so it won't run when EMF is installed (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amed CHKDSK.EXE).  There are situations where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or access CHKDSK.  For example, Win95 puts CHKDS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table recovery disk it creates.  For this reason you can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DSK protection in the "Properties" menu thereby making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rarily 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est your utilities (if not listed above) :  Run your disk f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ragmenting utilities when your Magic folders ar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DO NOT FIX ANY ERRORS THEY MAY REPORT.  If mor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orted when your folders are invisible then d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Remove the utilities (so you can't use them) or remove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Use only one account in EMF (just use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already created) and move the offending utility int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invisible folders.  That way it can only be used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nd files are visible, and thereby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rrors reported are the same when your magic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as they are when magic folders are visible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ility without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ind an offending utility PLEASE send the resul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ing to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interested in the technical details, this is why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maybe others) get confused.  Disk fix and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bypass the operating system and directly examine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way they can see the space allocated for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Instead of directly examining the disk to se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 to this allocated space (as smart utilities do) they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the operating system.  Since the operating system does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when they're invisible these utilities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allocated to your invisible files should be freed. 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ace will obviously delete your invisible files and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hand if you don't create any additional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except for the Master Account created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can put the offending utility into one of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In that way it can only be run when all folder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visible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hide folders that contain critical system files. 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olders are invisible until you use EMF to designate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.  If Windows needs a file that exists only in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folders then it won't be able to find it until you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.  If you accidentally hide important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'll need to run DISABLE on your KeyDisk to uninstall EM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re-install it.  See "Problems?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files out of an encrypted fold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 encrypted folders are encrypted only while they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crypted folder.  For example, if you make your folder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copy a file from an encrypted folder to a normal fol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tination file will be decrypted because it's not in an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.  The only exception are files moved to the Recycle Bi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's Protected Recycle Bin) as a result of being delete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.  These files are not decypted when mo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ycle bin.  In other words encrypted files deleted from with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 will also be encrypted in the Recycle B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backup programs won't backup your magic folders unles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.  Remember, if you have multiple accounts you can't m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visible at once, you can only make the magic folders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visibl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files are only encrypted within an encrypted folder,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from an encrypted folder to an unencrypted folder decry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This is true for backups as well.  You can get around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ing "Auto-Cryption" from within the "Properties" menu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rarily disables the automatic decryption of your encryp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by allowing your backup program to copy them to your backup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EMF automatically decrypting them first. 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to verify that files in your encrypted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ly encry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PW.EXE to enter your password and disabl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ption from DOS or a batch file in preparation for doing a back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PW.EXE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use EMF on a file server for a LAN.  The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s will always be encrypted of course but the L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see your hidden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EMF works great protecting files on your local workst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s that are not accessible to the LA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 "Boot to DO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xit Win95 by booting to DOS the visibility of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remains the same in DOS as they were when you exited Win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he files in your encrypted folders won't decrypt as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ve made your magic folders visible and you want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again, just start EMF and click on the "Please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just enter your password and click on the yellow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on the password screen.  This will grant you acces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ing you into the ful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xit EMF by clicking on the yellow folder button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then not only will your magic folders be visibl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Hide M-folders" icon will appear on the Task Bar.  You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on this "Hide M-folders" icon and your magic fold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ly hidden.  Notice that the "Hide M-folders" descript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s for 5 seconds and then disappears leaving no evide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ing the Hot-Ke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indows doesn't honor our request to establish a hot-ke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it using "Change HotKey" in the Functions menu) then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o it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lick on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 on the "Programs"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 on the "Accessories"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lick on the Encrypted Magic Folder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"Shortcut"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"Shortcu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"OK"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EMF tougher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s there are multiple options, please read this whol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aking a decision as to what, if any, metho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does a great job of keeping your files protected and invisib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loaded and running.  If no one knows EMF is running t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n't have any reason to defeat it.  EMF is totally transpa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n-authorized user .  If we broadcast the fact EMF is 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iles then a nosey user could try to disable it.  This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much of a concern with EMF as it is with Magic Folders becaus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omeone disables EMF and your files become visible your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still remain encry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if you wish, there are things you can do to make EM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icult to defeat.  During installation MF.EXE is renam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name you give it.  You can make multiple copies of this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giving each copy a different name, putting them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, and running each of the different copie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AUTOEXEC.BAT file.  Someone would then have to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s to the renamed EMF files in the AUTOEXEC.BAT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would be defeated.  Don't worry about loading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times as it only loads itself once regardless of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s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this "multiple load using different names" meth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TEM.INI file.  Look for the section "[386Enh]" and add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neath it that says "device=" followed by the full path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named MF.EXE file.  For example, if during install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 EMF to SYS_MGR, and the Encrypted Magic Folders fil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MF,  then you would add the line: "device=c:\mf\sys_mgr.exe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only useful in Win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REGEDIT.EXE to modify the registry fil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know what the Registry is or how to use RegEdit, or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 the following directions, then DON'T try this.  DO NO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 for help if you mess up your registry.  Microsoft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won't even take calls on the registry.  You're on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 depends heavily on the registry so ALWAYS back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files (SYSTEM.DAT SYSTEM.DA0 USER.DAT USER.DA0) to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odifying the registry.  Use REGEDIT to hi-lit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KEY_LOCAL_MACHINE/System/CurrentControlSet/Services/VX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 Making sure you've selected the "VXD" key select "Edit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" then "Key" and enter whatever you want the key to be na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click on your new key to open it.  Then select "Edit", "Ne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"String Value" and enter "StaticVxD".  Then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aticVxD" and enter the full pathname of the renamed MF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most people aren't stupid enough to mess with the Regi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're hiding the purpose of this key fairly well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ly secure method of assuring that EMF runs whenever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.  Note: Win95 Safe Mode doesn't use the registry, but EMF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method to load in Saf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protect against someone booting from a floppy system dis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your BIOS boot only from C: drive and then password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your BIOS.  Then if you need to boot from A: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to modify your BIOS, change the BIOS to allow boo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, and then reboot with the system disk in A:.  Not all BIO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protected.  If you don't understand this paragrap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do it.  You really don't want to get locked out of you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load EMF using any of these methods keep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using the "Uninstall" Utility within EMF (or DISAB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Disk) only un-installs the initial copy of EMF. 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remove all other references to the renamed MF.EX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AUTOEXEC.BAT file (and SYSTEM.INI and Registry if appropria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installing 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ninstall EMF using the "Uninstall" func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uctions" menu inside EMF or by using DISABLE on your KeyDis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multiple accounts with encrypted folders then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to each account and use the "Remove this account"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unctions" to remove each encrypted account before uninstall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orphan any encrypted files (this could happe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accounts with encrypted folders and you use DIS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nstall) then run "DECRYPT.EXE" to decryp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ve done any of the things described in the previous s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EMF harder to defeat then you'll need to undo thos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- EMF does not undo them for you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Qs 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at is DECRYPT.EXE f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crypt any encrypted files that may be stranded af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.  See the previou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after making my magic folders invisible they st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rectory listings, even tho I can't access them or thei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programs keep their directory listings in memory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program do a directory search before hiding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continue to use the old directory informati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ide your folders.  Explorer does this.  To make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more complicated sometimes programs won't refresh their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when told to do so.  This is probably because Windows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has changed in the disk cache so it feeds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s it did previously.  In the properties men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pdate Explorer" and "Write to Folders" and see if that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ome cases you can't even force the program to updat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s.  For example, we did some tests hiding the "Docume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folder.  Sometimes it would accurately reflect whether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or not, but sometimes it wouldn't.  It would show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s when they were hidden (although clicking on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n't work) and sometimes it wouldn't show the document lis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 it was visible - and we couldn't find any way to forc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it's listing.  We can only hide/un-hide the files. 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how programs react t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icons on my Win95 desktop that point to hidden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look right, even when the folders are visible.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Properties menu select "Update Desktop".  EMF will the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ktop to update everytime the status of your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/folder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having problems with my disk compression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UTOEXEC.BAT file and make sure the line that runs MF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whatever you renamed it during installation) is being ru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that loads your disk compression software (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Disk, etc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forgot my password.  What now?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your KeyDisk in the appropriate floppy drive.  Run EM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 to enter a password three times.  After the third attempt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ttempt to read your Password from your Key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 I use EMF to encrypt files to be shared with oth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not meant to be used this way.  There are a multitu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that do this well.  EMF is used only to protect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and programs on your computer.  But if you must, you can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uto-Cryption" in the "Properties" section and copy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ile from your encrypted folder over to a non-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.  The file will remain encrypted because you have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d Auto-Cryption.  The end user can then use DECRYPT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 the file, which of course requires knowing your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to have the Master Account uninstall EMF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, and then re-create a new 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either of these work then use DISABLE on your Key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 EMF.  Then re-install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want to un-install EMF but I forgot my password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use the EMF Uninstall function.  What now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nstall using DISABLE on your KeyDisk.  If that doesn't work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uninstall.  See the Uninstall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registered but EMF is still asking me to reg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EMF.SYS is in the same directory as MAGIC.EXE.  EMF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use only and has been customized with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Giving or selling it to others is in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.  If EMF.SYS isn't in the directory with MAGIC.EX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won't act registered.  If you registered via modem then EMF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downloaded and installed automatically, otherwise it'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we sent when you registered.  For more information select "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egistration" under the "Registration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a backup copy of EMF.SYS as there is a $5 charge if you lo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need to create a new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can't rename the parent folder of a magic folder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correct.  EMF doesn't mark your folders with a special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 to indicate they're magic folders.  It just uses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you create.  If someone renamed the paren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agic folder then that folder would no longer match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nd would therefore becom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have hidden System folders then remove them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see if the problem persists before you contact u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read this Help file (particularly the FAQ se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contacting us.  We are a small shop.  We would rather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time improving our products than answering question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ed in the DOC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prefer to offer technical support thru email.  It'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h us that way (as we're out of the office a lot) and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instructions to help resolve your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users can contact us via e-mail: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who don't have email can get technical sup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(253) 939-4105  We do not provide phone support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ways find the latest versions of all our software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 page at:  http://www.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aking a look at EMF.  Hope you find it worth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