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8112761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62627370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